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67665</wp:posOffset>
                </wp:positionV>
                <wp:extent cx="95815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15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4"/>
                              <w:gridCol w:w="2369"/>
                              <w:gridCol w:w="1134"/>
                              <w:gridCol w:w="1098"/>
                              <w:gridCol w:w="1097"/>
                              <w:gridCol w:w="923"/>
                              <w:gridCol w:w="1098"/>
                              <w:gridCol w:w="1085"/>
                              <w:gridCol w:w="1085"/>
                              <w:gridCol w:w="1085"/>
                              <w:gridCol w:w="1085"/>
                              <w:gridCol w:w="107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5089" w:type="dxa"/>
                                  <w:gridSpan w:val="1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KAVRAMLARA AYLIK EĞİTİM PLANLARINDA YER VERME DURUMU ÇİZELGESİ</w:t>
                                  </w:r>
                                </w:p>
                                <w:tbl>
                                  <w:tblPr>
                                    <w:tblW w:w="76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65"/>
                                    <w:gridCol w:w="6969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Oku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763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Öğretmen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Grup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  <w:bottom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TEGORİLER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VRAMLAR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k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sım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Aralık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Nisa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yıs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Hazi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RE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yaz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uruncu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emb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or Ton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, Siyah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ri, Bej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, Sarı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iyah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 Ton.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,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, Kahverengi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 Ton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or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-Mavi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 xml:space="preserve">Siyah,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yaz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yaz, Tur. Ton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GEOMETRİK ŞEKİL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ai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Çembe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çge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ikdörtge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lip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ena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öş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BOYUT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Orta-Küçü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nce-Kalı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Uzun-Kıs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niş-Da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niş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İKTAR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z-Ço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ğır-Hafi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oş-Dol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ek-Çif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rım-Ta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Eşi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labalık-Tenh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ça-Bütü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YÖ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EKÂNDA KONUM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-Ar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ukarı-Aşağ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eri-Ger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ğ- So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ünde-Arkasın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-Üst-Ort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Ortasında-Üstünd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Ortasınd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Üstünde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stünd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Üstünd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rasın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nın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ukarıda-Aşağı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-Dı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inde-Dışın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eri-Dışar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Uzak-Yakı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Alçak-Yüks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60" w:after="16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ğında-Solun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6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6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6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6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6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6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6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6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6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6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SAYI / SAYMA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20 arası sayıla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 xml:space="preserve">1,1-20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, 2, 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10,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5,1-1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 xml:space="preserve">2,3,4,5,6, 1-20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6,7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20,1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0-2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Sıfı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-Orta-S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Orta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, So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Önceki-sonra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Sıra sayısı (birinci-ikinci…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U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atl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uzl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c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kş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ıcak-Soğuk-Ilı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oğu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ert-Yumuş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ygan-Pütürl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üylü-Tüysü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üylü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slak-Kur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ivri-Kü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kulu-Kokusu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lak-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aze-Bay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esli-Sessi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GU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utl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zgü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zgı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rkmu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Şaşkı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45pt;height:595.3pt;mso-wrap-distance-left:7.05pt;mso-wrap-distance-right:7.05pt;mso-wrap-distance-top:0pt;mso-wrap-distance-bottom:0pt;margin-top:-28.95pt;mso-position-vertical-relative:text;margin-left: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4"/>
                        <w:gridCol w:w="2369"/>
                        <w:gridCol w:w="1134"/>
                        <w:gridCol w:w="1098"/>
                        <w:gridCol w:w="1097"/>
                        <w:gridCol w:w="923"/>
                        <w:gridCol w:w="1098"/>
                        <w:gridCol w:w="1085"/>
                        <w:gridCol w:w="1085"/>
                        <w:gridCol w:w="1085"/>
                        <w:gridCol w:w="1085"/>
                        <w:gridCol w:w="107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5089" w:type="dxa"/>
                            <w:gridSpan w:val="1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tr-TR"/>
                              </w:rPr>
                              <w:t>KAVRAMLARA AYLIK EĞİTİM PLANLARINDA YER VERME DURUMU ÇİZELGESİ</w:t>
                            </w:r>
                          </w:p>
                          <w:tbl>
                            <w:tblPr>
                              <w:tblW w:w="76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5"/>
                              <w:gridCol w:w="6969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Okul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6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Öğretm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Grup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  <w:bottom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KATEGORİLER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VRAMLAR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ylül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k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sım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Aralık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Nisa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yıs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Hazira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REN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yaz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uruncu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emb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or Ton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, Siyah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ri, Bej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, Sarı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iyah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 Ton.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,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, Kahverengi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 Ton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or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-Mavi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Siyah,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yaz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yaz, Tur. Ton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GEOMETRİK ŞEKİL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ai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Çembe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çge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ikdörtge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lip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ena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öş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BOYUT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Orta-Küçü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nce-Kalı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Uzun-Kıs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niş-Da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niş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MİKTAR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z-Ço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ğır-Hafi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oş-Dol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ek-Çif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rım-Ta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Eşi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labalık-Tenh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ça-Bütü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YÖ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MEKÂNDA KONUM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-Ar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ukarı-Aşağ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eri-Ger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ğ- So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ünde-Arkasın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-Üst-Ort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Ortasında-Üstünd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Ortasında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Üstünde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stünd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Üstünd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rasın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nın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ukarıda-Aşağı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-Dı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inde-Dışın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eri-Dışar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Uzak-Yakı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Alçak-Yükse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60" w:after="16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ğında-Solun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6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6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6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6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6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6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6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6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6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6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SAYI / SAYMA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20 arası sayıla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1,1-20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, 2, 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10,4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5,1-10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2,3,4,5,6, 1-20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6,7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20,1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0-2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Sıfı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-Orta-S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Orta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, So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Önceki-sonra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Sıra sayısı (birinci-ikinci…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DUYU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atl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uzl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c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kş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ıcak-Soğuk-Ilı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oğu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ert-Yumuş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ygan-Pütürl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üylü-Tüysüz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üylü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slak-Kur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ivri-Kü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kulu-Kokusuz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lak-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aze-Bay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esli-Sessiz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DUYGU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utl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zgü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zgı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rkmu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Şaşkı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67665</wp:posOffset>
                </wp:positionV>
                <wp:extent cx="9581515" cy="5754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1515" cy="575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4"/>
                              <w:gridCol w:w="2369"/>
                              <w:gridCol w:w="1134"/>
                              <w:gridCol w:w="1098"/>
                              <w:gridCol w:w="1097"/>
                              <w:gridCol w:w="923"/>
                              <w:gridCol w:w="1098"/>
                              <w:gridCol w:w="1085"/>
                              <w:gridCol w:w="1085"/>
                              <w:gridCol w:w="1085"/>
                              <w:gridCol w:w="1085"/>
                              <w:gridCol w:w="1076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IT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rklı-Benze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klı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kl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kl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ık-Kapal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Hızlı-Yava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Canlı-Cansı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Canl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Hareketli-Hareketsi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lay-Zo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ranlık-Aydınlı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ers-Dü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zenli-Dağını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ski-Yen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aşlangıç-Biti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irli-Temi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-To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z-Eğr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zel-Çirk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oğru-Yanlı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Şişman-Zayı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şlı-Gen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erin-Sı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ık-Koy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AMAN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-Şimdi-Son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bah-Öğle-Akşa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n-Bugün-Yarı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ce-Gündü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n-Hafta-Ay-Yıl-Mevsi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evs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/G/A/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/A/Y/M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VRAM EKLENEBİLİR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gen, Katı-Sıv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45pt;height:453.1pt;mso-wrap-distance-left:7.05pt;mso-wrap-distance-right:7.05pt;mso-wrap-distance-top:0pt;mso-wrap-distance-bottom:0pt;margin-top:-28.95pt;mso-position-vertical-relative:text;margin-left: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4"/>
                        <w:gridCol w:w="2369"/>
                        <w:gridCol w:w="1134"/>
                        <w:gridCol w:w="1098"/>
                        <w:gridCol w:w="1097"/>
                        <w:gridCol w:w="923"/>
                        <w:gridCol w:w="1098"/>
                        <w:gridCol w:w="1085"/>
                        <w:gridCol w:w="1085"/>
                        <w:gridCol w:w="1085"/>
                        <w:gridCol w:w="1085"/>
                        <w:gridCol w:w="1076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ZIT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rklı-Benze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klı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kl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kl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ık-Kapal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ızlı-Yava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Canlı-Cansız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Canl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areketli-Hareketsiz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lay-Zo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ranlık-Aydınlı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ers-Düz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zenli-Dağını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ski-Yen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aşlangıç-Biti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irli-Temiz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-To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z-Eğr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zel-Çirk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oğru-Yanlı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Şişman-Zayı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şlı-Gen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erin-Sı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ık-Koy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ZAMAN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-Şimdi-Son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bah-Öğle-Akşa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n-Bugün-Yarı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ce-Gündüz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n-Hafta-Ay-Yıl-Mevsi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evs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/G/A/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/A/Y/M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9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KAVRAM EKLENEBİLİR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gen, Katı-Sıv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709" w:top="15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Footer"/>
      <w:spacing w:before="0" w:after="200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31450" cy="5035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1450" cy="503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3.5pt;height:39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0:00Z</dcterms:created>
  <dc:creator>Gelengül Haktanır, Prof.Dr.</dc:creator>
  <dc:description/>
  <cp:keywords/>
  <dc:language>en-US</dc:language>
  <cp:lastModifiedBy>iklime</cp:lastModifiedBy>
  <dcterms:modified xsi:type="dcterms:W3CDTF">2018-09-24T08:04:00Z</dcterms:modified>
  <cp:revision>101</cp:revision>
  <dc:subject/>
  <dc:title/>
</cp:coreProperties>
</file>